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chool Holiday Activities for Children and Young People in Bankstown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16"/>
        <w:gridCol w:w="1424"/>
        <w:gridCol w:w="180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Contact detail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ctivity and Descrip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and Cost</w:t>
            </w:r>
          </w:p>
        </w:tc>
      </w:tr>
      <w:tr>
        <w:trPr>
          <w:trHeight w:val="49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reation Sports &amp; Aquatics Club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9050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aclub@bigpond.net.a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u w:val="non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acation Program</w:t>
            </w:r>
            <w:r>
              <w:rPr>
                <w:rFonts w:cs="Arial" w:ascii="Arial" w:hAnsi="Arial"/>
              </w:rPr>
              <w:t xml:space="preserve"> for children with disabilities and their sibling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 includ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 Clinic Skills &amp; Fu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llongong Outing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pin Bowl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rling Harbour Ou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de Pool Swimming Da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stville Westfield  Movie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amatta River Cat Outin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s requiring one on one support or full personal care will be required to provide thei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 car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disabledsportrsac.org.au</w:t>
              </w:r>
            </w:hyperlink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kids ag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8yrs with a disability and their sibling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4 Ju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am - 4.30pm Dai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AC Clubroom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Greenfield Parad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st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$32.50 / d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$110 / we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eenacre Area Neighbourhood Cent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y Khamasie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33 000 41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ealthy Lifestyle Workshop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workshop aims to explore healthy living in a holistic way. This includes looking at the importance of exercise, as well as keeping balance between healthy and unhealthy habits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4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Jul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S Lifec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el 2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-410 Chapel Rd, Bankst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stown City Library and Information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a Cord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797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ME ON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h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nsole &amp; game challeng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8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u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.30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 Libr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The M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stow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Contact detail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ctivity and Descrip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and Co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ing Care Burnsi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cia Pere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1 333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llawood School Holiday Activiti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 and enjoy a game of Tennis with your kids, up to 4 people per court for 20 minute rounds of tennis. Free racquet and hire, we also provide the ball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le you wait there will be other fun activities like Plaster Painting, Playdough activities, Pot Painting &amp; Paper Crafts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-8 y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Ju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am -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n Leisure Cen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aroo Street, Villaw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 Essenti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eenacre Area Neighbourhood Cent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y Khamasie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33 000 41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max Theatr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ng people will be taken to the Imax Theatre in Darling Harbou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8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Ju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ing Harb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: $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stown City Library and Information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a Cord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79731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u w:val="non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ool Holiday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hr craft and story time sessions. Crafts include- Photo albums, straw mobiles, Animal Clips, Under the Sea Mobi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14 Ju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 - 4p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stown, Chester Hill, Greenacre, Padstow &amp; Panania Librar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ES (Community &amp; Road Education Schem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nny Murra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3 929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ke Safety &amp; Education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activities and classroom lessons, providing children with road safety knowledge and an opportunity to develop their practical cycling ski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s are limited and an adult must accompany children.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bankstown.nsw.gov.au/Road-Safety/default.aspx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Ju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am - 2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bartha 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ass Hil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$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cluding sausage sizz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 Essent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Contact detail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ctivity and Descrip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and Cost</w:t>
            </w:r>
          </w:p>
        </w:tc>
      </w:tr>
      <w:tr>
        <w:trPr>
          <w:trHeight w:val="17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e Bankstow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t-A-Mon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ren Hawksworth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7 999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ic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 City Council, in partnership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ankstown City YMCA an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acre YMCA, is giving resident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pportunity to ‘Come and Tr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astics’, in the month of Jul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, completely FREE of charge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free session per person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wear comfortable clothing and bring a drink bott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must bring a completed registration form to participate in the ses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egister se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www.bankstown.nsw.gov.au/Sport-A-Month/default.asp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mths 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y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Ju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30-10.30am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 City YMC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The River Road, Reves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okings essent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9771 6033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- 5 y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Ju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1.30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 City YMC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The River Road, Reves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okings essential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9771 6033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Ju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 am - 12.30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town City YMC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The River Road, Reves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okings essent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9771 6033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mths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Ju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0-10.30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ergy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1.30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creational Gymnastic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acre YM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 Waterloo Rd, Greenacre Bookings essent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9759 98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stown City Library and Information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a Cord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797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ME ON!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h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nsole &amp; game challeng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8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Ju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 - 7.30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stow Libr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Cahors Road, Padst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l: 9707 97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rgan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Contact detail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ctivity and Descrip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and Co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eenacre Area Neighbourhood Cent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y Khamasie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33 000 41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ock-climbing and bowling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people will be taken to rock climbing and then bowling at Villawoo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-18y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Ju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w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st: $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banese Muslim Association (LM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al El-Haye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50 683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15 562 56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inter Holiday Pr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 includ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ing/Sports/BBQ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llenge Valley &amp; Ca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State Of Origin on the Big Scre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Kar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 Pa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ken Bay Winter Cam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 Bil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A Off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Wangee Road</w:t>
              <w:br/>
              <w:t>Lake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: Var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 essent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99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column">
    <w:name w:val="one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abledsportrsac.org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21:00Z</dcterms:created>
  <dc:creator>931404</dc:creator>
  <dc:description/>
  <cp:keywords/>
  <dc:language>en-US</dc:language>
  <cp:lastModifiedBy>DET User</cp:lastModifiedBy>
  <dcterms:modified xsi:type="dcterms:W3CDTF">2011-06-29T01:21:00Z</dcterms:modified>
  <cp:revision>2</cp:revision>
  <dc:subject/>
  <dc:title>Out of School Hours Activities / </dc:title>
</cp:coreProperties>
</file>